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 им. В.Г. Шух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И УПРАВЛЕНИЕ ПРОИЗВО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ИНИСТЕРСТВО ОБРАЗОВАНИЯ И НАУК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 им. В.Г. Шух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И УПРАВЛЕНИЕ ПРОИЗВО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елгород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ДК 338.24 (0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65 я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-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рганизация и управление производством: </w:t>
      </w:r>
    </w:p>
    <w:p>
      <w:pPr>
        <w:pStyle w:val="Normal"/>
        <w:rPr/>
      </w:pPr>
      <w:r>
        <w:rPr>
          <w:sz w:val="20"/>
          <w:szCs w:val="20"/>
        </w:rPr>
        <w:t xml:space="preserve">О64    Учебное пособие / Сост. Дадалова М.В.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лгород: Изд-во БГТУ им. В.Г. Шухова, 2014.      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0"/>
        </w:rPr>
        <w:t>В настоящем учебном пособии в компактной и популярной форме представлены разносторонние аспекты организации и управления производством. Особое внимание уделено вопросам организации производственного процесса, подготовки и организации высокотехнологичного производства, стратегическому и оперативному планирование производства, основам организации управления производ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.</w:t>
      </w:r>
    </w:p>
    <w:p>
      <w:pPr>
        <w:pStyle w:val="TextBody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УДК 338.24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65 я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   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ГТУ им. В.Г. Шухова, 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УПРАВЛЕНИЕ ПРОИЗВО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далова Маргарита Всеволод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ана в печать        Формат 60х84/16. Усл .печ.л     Уч.-изд.л.</w:t>
      </w:r>
    </w:p>
    <w:p>
      <w:pPr>
        <w:pStyle w:val="Normal"/>
        <w:jc w:val="center"/>
        <w:rPr/>
      </w:pPr>
      <w:r>
        <w:rPr>
          <w:sz w:val="20"/>
          <w:szCs w:val="20"/>
        </w:rPr>
        <w:t>Тираж        экз.              Заказ                         Це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1:00Z</dcterms:created>
  <dc:creator>Каспер</dc:creator>
  <dc:description/>
  <cp:keywords/>
  <dc:language>en-US</dc:language>
  <cp:lastModifiedBy>User</cp:lastModifiedBy>
  <cp:lastPrinted>2009-01-12T15:29:00Z</cp:lastPrinted>
  <dcterms:modified xsi:type="dcterms:W3CDTF">2014-03-24T06:47:00Z</dcterms:modified>
  <cp:revision>8</cp:revision>
  <dc:subject/>
  <dc:title/>
</cp:coreProperties>
</file>